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«21» декабря 2022 г.          г. Дальнереченск</w:t>
      </w:r>
      <w:r>
        <w:rPr/>
        <w:t xml:space="preserve">                                           </w:t>
      </w:r>
      <w:r>
        <w:rPr>
          <w:sz w:val="28"/>
          <w:szCs w:val="28"/>
        </w:rPr>
        <w:t>№ 270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нутренних документов администрации Дальнереченского городского округа, обеспечивающих управление рисками нарушения антимонопольного законод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1 декабря 2017 года № 618 «Об основных направлениях государственной политики по развитию конкуренции», распоряжением Правительства Российской Федерации от 18 октября 2018 года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, распоряжением  Губернатора Приморского края от 28 февраля 2019 года      № 52–рг «О мерах по созданию и организации системы внутреннего обеспечения соответствия требованиям антимонопольного законодательства деятельности органов исполнительной власти Приморского края», руководствуясь Уставом Дальнереченского городского окр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 Утвердить прилагаемы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арту (паспорт) комплаенс-рисков на 2023 год (Приложение 1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2. План мероприятий («дорожная карта») по снижению комплаенс-рисков нарушения антимонопольного законодательства на 2023 год (Приложение 2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Руководителям муниципальных казенных учреждений и структурных подразделений администрации Дальнереченского городского округа обеспечить реализацию плана мероприятий, утвержденного в подпункте 1.2 настоящего распоряж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 Отделу экономики и прогнозирования администрации Дальнереченского городского округа (Кузнецова А.В.) в рамках выполнения возложенных функций  уполномоченного подразделения, ответственного за функционирование системы внутреннего обеспечения соответствия требованиям антимонопольного законодательства деятельности администрации Дальнереченского городского, осуществить мониторинг исполнения плана мероприятий по итогам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Организационно-информационному отделу администрации Дальнереченского городского округа (Димова М.Л.) настоящее распоряжение разместить на официальном сайте Дальнеречен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                                                                     Н.А. Ахметжа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1:11:00Z</dcterms:created>
  <dc:creator>adm16</dc:creator>
  <dc:description/>
  <cp:keywords/>
  <dc:language>en-US</dc:language>
  <cp:lastModifiedBy>Петросян</cp:lastModifiedBy>
  <cp:lastPrinted>2022-12-23T17:27:00Z</cp:lastPrinted>
  <dcterms:modified xsi:type="dcterms:W3CDTF">2022-12-23T07:30:00Z</dcterms:modified>
  <cp:revision>8</cp:revision>
  <dc:subject/>
  <dc:title/>
</cp:coreProperties>
</file>